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2889/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Podmokl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 13 – U Tvrze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Podmokl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2889/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ek p.č. 2889/1k.ú. Podmokly kde nádoby na separovaný odpad budou seřazeny na stávajícím chodníku pro pěší vedoucí podél místní komunikace tj. ulice U Tvrz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plochou bydlení a související technické a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hustě osídl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obtížn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le platného územního plánu města Děčín je stavba v 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 odpady (jejich shromažďování před odvozem do separačního závodu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2889/1 k.ú. Podmokl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áklady předmětné lokality – 45 tis. vč. DPH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komunikace pro pěš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prostor chodníku pro pěší v blízkosti křižovatky ulice U Tvrze a místní komunikace k bytovým domům č.p. 1447, 1448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3 nádoby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1 x zadní díl, 2 x boční díl). Systém není kotven do podloží, je plně mobilní a variabiln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3 nádoby (z toho 1 x zvon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stava zahrnuje: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okalita č. 13 – U Tvrze bude vybavena následujícími nádobami a aretačními systém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x pojízdná nádoba na papír o objemu 1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x pojízdná nádoba na plast o objemu 1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x zvonová nádoba na barevné sklo o objemu 2 100 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x Aretační systém pro 3 ks pojízdných kontejnerů na plast a papír a 1 ks zvonového kontejneru a objemu 2 100 l na barevné sklo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bytových domech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i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bez úpravy stávající betonová dlažb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highlight w:val="yellow"/>
        </w:rPr>
      </w:pPr>
      <w:r>
        <w:rPr>
          <w:rFonts w:cs="Calibri" w:ascii="Calibri" w:hAnsi="Calibri"/>
          <w:sz w:val="18"/>
          <w:szCs w:val="18"/>
        </w:rPr>
        <w:t>- místo montáže se nachází na stávajícím chodníku vedoucí podél komunikace ul.  U Tvrz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o možnost obsluhy stanoviště osobním automobilem je v blízkosti stanoviště dostatek prostoru pro bezpečné odstavení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Vozidel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pokládá se převážná obsluha místa pěším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1:22:00Z</dcterms:modified>
  <cp:revision>132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